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S.C. CONPET S.A. aduce la cunoştinţa publicului interesat depunerea documentației urbanistice - faza de elaborare propuneri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“ PUZ – SCHIMBARE DESTINAȚIE DIN ZONĂ INDUSTRIALĂ ÎN ZONĂ MIXTĂ COMPLEX REZIDENȚIAL (INSTITUȚII ȘI SERVICII, LOCUINȚE COLECTIVE) ”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    S.C. CONPET S.A.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  Mun. Ploiești, str. Rezervoarelor, nr. 8, jud. Prahova,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aborator:        S.C. GREENWOOD TECH GWT S.R.L.,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ind w:left="720" w:hanging="720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sz w:val="32"/>
          <w:szCs w:val="32"/>
        </w:rPr>
        <w:tab/>
        <w:tab/>
        <w:tab/>
        <w:t xml:space="preserve">          arh.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urb. Mircea Radu ATANASIU, atestat RUR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28.11.2023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site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elaborare propuneri).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>Direcţiei Generale de Dezvoltare Urbană – Compartimentul de Dezvoltare Urbană  și Metropolitană până la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12.12.2023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e M. CANE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ane Nicolae Marius</cp:lastModifiedBy>
  <cp:lastPrinted>2019-02-27T08:53:00Z</cp:lastPrinted>
  <dcterms:modified xsi:type="dcterms:W3CDTF">2023-11-21T08:48:00Z</dcterms:modified>
  <cp:revision>54</cp:revision>
  <dc:subject/>
  <dc:title>Ploieşti, ………………</dc:title>
</cp:coreProperties>
</file>